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Na rokovanie Mestského zastupiteľstva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30. augusta 2017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Návrh Dodatku Č.1 Všeobecne záväzného nariadenia Mesta Michalovce Č.192/2016 o určení výšky dotácie na prevádzku a mzdy na dieťa a žiaka škôl a školských zariadení zriadených na území mesta Michalovce na rok 2017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Katarína  Polák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školstva a športu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 xml:space="preserve">uznesenia MsR č.70/2017 zo dňa 15.08.2017 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dňa 07.08. 2017</w:t>
        <w:br/>
        <w:tab/>
        <w:t>na rokovaní MsR dňa 15.08.2017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 xml:space="preserve">Ing. Katarína Polák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školstva a športu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>Ing. Iveta Čelovsk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referent rozpočtu škôl a školských zariadení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chalovce, august 2017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ôvodová správa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Zákon č.325/2012 Z.z., ktorým sa mení a dopĺňa zákon č. 597/2003 Z.z. o financovaní základných, stredných škôl a školských zariadení  v znení neskorších predpisov a o zmene a doplnení zákona  č. 596/2003 Z. z. o štátnej správe v školstve a školskej samospráve a o zmene a doplnení niektorých zákonov v znení neskorších predpisov upravuje pre obec povinnosť pri určení výšky dotácie na prevádzku a mzdy na žiaka školy a školského zariadenia vo všeobecne záväznom nariadení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V zmysle uvedených zákonov je povinnosťou obce poskytnúť dotáciu na dieťa a žiaka cirkevnej školy a školského zariadenia a dieťa a žiaka súkromnej školy a školského zariadenia najmenej vo výške 88% z dotácie poskytovanej na dieťa a žiaka v škole a školskom zariadení v zriaďovateľskej pôsobnosti ob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Na základe uvedených zákonov bolo schválené VZN mesta Michalovce č.192/2016 a teraz predkladáme návrh Dodatku č. 1 Všeobecne záväzného nariadenia mesta Michalovce č.192/2016 s prílohou č.1, v ktorej je navrhnutá zmena výšky dotácie na 1 žiaka v obecných, cirkevných a súkromných školách a školských zariadeniach na rok 2017, z dôvodu zvýšenia platov pedagogických zamestnancov školstva od 1.9.2017 a zabezpečenia prevádzky škôl a školských zariadení v zriaďovateľskej pôsobnosti mesta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 xml:space="preserve">Navrhovaná zmena výšky dotácie sa premietne v zmene prílohy č.1 všeobecne záväzného nariadenia mesta Michalovce č.192/2016 a doplnení čl.7 o bod 7.3.   </w:t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ávrh</w:t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datku č. 1 Všeobecne záväzného nariadenia Mesta Michalovce č. 192/2016   </w:t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 určení výšky dotácie na prevádzku a mzdy na dieťa a žiaka  škôl a školských zariadení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zriadených na území mesta Michalovce na rok 2017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hanging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</w:t>
      </w:r>
    </w:p>
    <w:p>
      <w:pPr>
        <w:pStyle w:val="Normal"/>
        <w:autoSpaceDE w:val="false"/>
        <w:spacing w:before="120" w:after="0"/>
        <w:ind w:hanging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</w:t>
      </w:r>
      <w:r>
        <w:rPr>
          <w:rFonts w:cs="Calibri" w:ascii="Calibri" w:hAnsi="Calibri"/>
          <w:b/>
          <w:bCs/>
        </w:rPr>
        <w:t>Dopĺňa sa bod 7.3. 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7.3. Dodatok č. 1 VZN č.192/2016 nadobúda platnosť dňom schválenia v MsZ. 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Michalovciach dňa 30.08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liam Zahorčá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alibri" w:ascii="Calibri" w:hAnsi="Calibri"/>
        </w:rPr>
        <w:t xml:space="preserve">primátor mesta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Vypúšťa sa :</w:t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Príloha č. 1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Dotácia na rok 2017 na prevádzku a mzdy na dieťa a žiaka škôl a školských zariadení v zriaďovateľskej pôsobnosti obci, cirkvi a náboženskej spoločnosti, súkromnej fyzickej a právnickej osoby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863"/>
        <w:gridCol w:w="2467"/>
        <w:gridCol w:w="2908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ategórie škôl a školských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riadení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tácia na mz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 prevádzku 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žiaka obecnej škol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a zariad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 eurách/rok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tácia na mz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 prevádzku 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žiaka súkromnej základnej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umeleckej škol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 eurách/ro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tácia na mz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 prevádzku 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žiaka cirkevnej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školy , školského zariad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 eurách/rok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kladná umelecká škol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álne vyučovan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9,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6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kladná umelecká škol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upinové vyučovan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3,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1,5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ská škol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 115,5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904,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kolský klub detí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7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riadenie školského stravovania –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tenciálneho stravníka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</w:t>
            </w:r>
            <w:r>
              <w:rPr>
                <w:rFonts w:cs="Calibri" w:ascii="Calibri" w:hAnsi="Calibri"/>
              </w:rPr>
              <w:t xml:space="preserve">100,0                                                         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rum voľného čas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ĺňa sa 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íloha č. 1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Dotácia na rok 2017 na prevádzku a mzdy na dieťa a žiaka škôl a školských zariadení v zriaďovateľskej pôsobnosti obci, cirkvi a náboženskej spoločnosti, súkromnej fyzickej a právnickej osoby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852"/>
        <w:gridCol w:w="2467"/>
        <w:gridCol w:w="2956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ategórie škôl a školských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riadení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tácia na mz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 prevádzku 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žiaka obecnej škol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a zariad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 eurách/rok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tácia na mz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 prevádzku 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žiaka súkromnej základnej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umeleckej škol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 eurách/ro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tácia na mz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 prevádzku 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žiaka cirkevnej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školy , školského zariad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 eurách/rok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kladná umelecká škol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álne vyučovani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3,3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3,7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kladná umelecká škol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upinové vyučovani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3,7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0,9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ská škol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 166,7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950,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kolský klub detí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2,6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4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riadenie školského stravovania –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tenciálneho stravníka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9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</w:t>
            </w:r>
            <w:r>
              <w:rPr>
                <w:rFonts w:cs="Calibri" w:ascii="Calibri" w:hAnsi="Calibri"/>
              </w:rPr>
              <w:t xml:space="preserve">105,20                                                         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rum voľného čas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Times-Bold;Times New Roman"/>
          <w:b/>
          <w:b/>
          <w:bCs/>
          <w:sz w:val="28"/>
          <w:szCs w:val="28"/>
        </w:rPr>
      </w:pPr>
      <w:r>
        <w:rPr>
          <w:rFonts w:cs="Times-Bold;Times New Roman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Times-Bold;Times New Roman"/>
          <w:b/>
          <w:b/>
          <w:bCs/>
          <w:sz w:val="28"/>
          <w:szCs w:val="28"/>
        </w:rPr>
      </w:pPr>
      <w:r>
        <w:rPr>
          <w:rFonts w:cs="Times-Bold;Times New Roman" w:ascii="Calibri" w:hAnsi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 xml:space="preserve">MESTSKÉ  ZASTUPITEĽSTVO V  MICHALOVCIACH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sz w:val="28"/>
          <w:szCs w:val="28"/>
        </w:rPr>
        <w:t>N á v r h    n a   u z n e s e n i 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o dňa : .......</w:t>
        <w:tab/>
        <w:tab/>
        <w:tab/>
        <w:tab/>
        <w:tab/>
        <w:tab/>
        <w:t xml:space="preserve">      </w:t>
        <w:tab/>
        <w:tab/>
        <w:tab/>
        <w:t xml:space="preserve">    číslo: .......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k bodu: </w:t>
      </w:r>
      <w:r>
        <w:rPr>
          <w:rFonts w:cs="Calibri" w:ascii="Calibri" w:hAnsi="Calibri"/>
          <w:b/>
        </w:rPr>
        <w:t>Návrh Dodatku č. 1 Všeobecne záväzného nariadenia  Mesta  Michalovce č.192/2016 o určení výšky dotácie na prevádzku a mzdy na dieťa a žiaka škôl a školských zariadení zriadených na území mesta Michalovce na rok 2017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estské zastupiteľstvo  v Michalovciach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 u š í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ílohu č.1 Všeobecne záväzného nariadenia Mesta Michalovce č.192/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u w:val="single"/>
        </w:rPr>
        <w:t>s</w:t>
      </w:r>
      <w:r>
        <w:rPr>
          <w:rFonts w:cs="Calibri" w:ascii="Calibri" w:hAnsi="Calibri"/>
          <w:b/>
          <w:bCs/>
          <w:u w:val="single"/>
        </w:rPr>
        <w:t> c h v a ľ u j e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tok č.1 a prílohu č. 1A Všeobecne záväzného nariadenia Mesta  Michalovce č. 192/2016 o určení výšky dotácie na prevádzku a mzdy na dieťa a žiaka škôl a školských zariadení zriadených na území mesta Michalovce na rok 2017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 k l a d á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Poukázať rozdiel výšky dotácie na rok 2017 pre neštátnych zriaďovateľov v mesiacoch september až  december 2017.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>Z: vedúca OŠaŠp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>T: v texte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Zverejniť VZN Mesta Michalovce č.192/2017 v plnom znení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>Z: vedúca OŠaŠp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>T: ihneď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</w:t>
      </w:r>
      <w:r>
        <w:rPr>
          <w:rFonts w:cs="Calibri" w:ascii="Calibri" w:hAnsi="Calibri"/>
          <w:b/>
          <w:bCs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type w:val="nextPage"/>
      <w:pgSz w:w="11906" w:h="16838"/>
      <w:pgMar w:left="1152" w:right="1152" w:gutter="0" w:header="708" w:top="1417" w:footer="0" w:bottom="141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>
      <w:widowControl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04:00Z</dcterms:created>
  <dc:creator>ann hrehovcikova</dc:creator>
  <dc:description/>
  <cp:keywords/>
  <dc:language>en-US</dc:language>
  <cp:lastModifiedBy>Ing. Poláková Katarína</cp:lastModifiedBy>
  <cp:lastPrinted>2016-11-15T12:19:00Z</cp:lastPrinted>
  <dcterms:modified xsi:type="dcterms:W3CDTF">2017-08-18T06:17:00Z</dcterms:modified>
  <cp:revision>70</cp:revision>
  <dc:subject/>
  <dc:title>                            MESTSKÁ  RADA  V   MICHALOVCIACH</dc:title>
</cp:coreProperties>
</file>